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480"/>
        <w:rPr/>
      </w:pPr>
      <w:r>
        <w:rPr/>
        <w:tab/>
        <w:t>In the Poem “The Love-Song of J. Alfred Prufrock, T.S. Eliot opens with a passage taken from Dante Alighieri’s “Inferno.”  Eliot seems to have chosen this particular passage to make an early statement about his state of mind and overall view on life at the time that the poem was written. He informs the reading early in his song that He like Dante, has been to hell and is back to tell of its horrors.  Setting about recovery, he escapes emotion by what is not conveyed, and what is deliberately said.</w:t>
      </w:r>
    </w:p>
    <w:p>
      <w:pPr>
        <w:pStyle w:val="Normal"/>
        <w:tabs>
          <w:tab w:val="left" w:pos="720" w:leader="none"/>
        </w:tabs>
        <w:spacing w:lineRule="auto" w:line="480"/>
        <w:rPr/>
      </w:pPr>
      <w:r>
        <w:rPr/>
        <w:tab/>
        <w:t>His song is reminiscent of the form of King David’s “Psalms,” which just means songs.  Like King David, he uses his song to encourage him and to strengthen him, while being thankful that he has passed the test of life that has brought him to this current moment.  Full of grief and regrets that common words cannot express, he chooses to “escape emotion” by steeping out of the pain and being translated to another dimension, one in which one is asleep, safely anesthetized while surgery is performed. Eliot’s mention of anesthesia prompts the reader to ponder life without the side effects.</w:t>
      </w:r>
    </w:p>
    <w:p>
      <w:pPr>
        <w:pStyle w:val="Normal"/>
        <w:tabs>
          <w:tab w:val="left" w:pos="720" w:leader="none"/>
        </w:tabs>
        <w:spacing w:lineRule="auto" w:line="480"/>
        <w:rPr/>
      </w:pPr>
      <w:r>
        <w:rPr/>
        <w:tab/>
        <w:t xml:space="preserve">Eliot rightly says, “There is a great deal, in the writing of poetry, which must be conscious and deliberate.”  One must search intently to find the hidden meaning of his words.  Eliot uses jargon known only to the true poet.  His love song is as mysterious as the pyramids of Egypt.  He attempted to express what he was feeling without saying words that are easily understood, words that would have scholars searching out the hidden treasure in them for centuries to come. </w:t>
      </w:r>
    </w:p>
    <w:p>
      <w:pPr>
        <w:pStyle w:val="Normal"/>
        <w:tabs>
          <w:tab w:val="left" w:pos="720" w:leader="none"/>
        </w:tabs>
        <w:spacing w:lineRule="auto" w:line="480"/>
        <w:rPr/>
      </w:pPr>
      <w:r>
        <w:rPr/>
        <w:tab/>
        <w:t xml:space="preserve">In the excerpt “Poetry and Emotion,” Eliot states, “the bad poet is usually unconscious where he ought to be conscious, and conscious where he ought to be unconscious.”  Eliot uses this as a further escape from the simple meaning of words and delves into a complexly meticulous stating of everyday language.  Thus, he realized that poetry was much more interesting if written with metaphors incorporating scholarly material. He “deliberately” uses a language that only one who has studied extensively would completely understand.  He lures the reader further by entrancing his subject into scholarly hypnosis, and then when you are asleep and only then, can you begin to understand his purpose for luring one into the mysterious world of “Poetdom.”  The realm where the poet makes the rules; rules not governed by formulated doctrines. If you are still awake you will not even understand these words. Eliot speaks to the subconscious.  Must one read his work in a state of unconsciousness to understand?  </w:t>
      </w:r>
    </w:p>
    <w:p>
      <w:pPr>
        <w:pStyle w:val="Normal"/>
        <w:tabs>
          <w:tab w:val="left" w:pos="720" w:leader="none"/>
        </w:tabs>
        <w:spacing w:lineRule="auto" w:line="480"/>
        <w:rPr/>
      </w:pPr>
      <w:r>
        <w:rPr/>
        <w:tab/>
        <w:t xml:space="preserve">Although subtle, Eliot intentionally and consciously makes a decision to take control of the elements by (if only for one moment) speaking of the fog as though the fog had its own life force. He speaks of the fog as a blanket that moves around the city looking into windows and finding no place to rest on a cold October’s night, it finds a chimney and nestles down for a long “winter night” by the fire place.  How clever of him to speak of wind as thought it had all the emotions of a person.  One must ask oneself, was this conscious writing or unconsciousness. </w:t>
      </w:r>
    </w:p>
    <w:p>
      <w:pPr>
        <w:pStyle w:val="Normal"/>
        <w:tabs>
          <w:tab w:val="left" w:pos="720" w:leader="none"/>
        </w:tabs>
        <w:spacing w:lineRule="auto" w:line="480"/>
        <w:rPr/>
      </w:pPr>
      <w:r>
        <w:rPr/>
        <w:tab/>
        <w:t xml:space="preserve">  Eliot speaks of Michelangelo but not in detail.  He does this deliberately.  It is left up to the reader to find out the significance of this character. He had a very specific intent for using this dynamic character.  Among all things Michelangelo emerged as one of the most important figures of the Renaissance period.  He was an accomplished painter, sculptor and poet.  A conversation about Michelangelo would be interesting and challenging.  I believe that his mention of Michelangelo evokes a sense of envy, perhaps by his desire to be the highlight of conversation.</w:t>
      </w:r>
    </w:p>
    <w:p>
      <w:pPr>
        <w:pStyle w:val="Normal"/>
        <w:tabs>
          <w:tab w:val="left" w:pos="720" w:leader="none"/>
        </w:tabs>
        <w:spacing w:lineRule="auto" w:line="480"/>
        <w:rPr/>
      </w:pPr>
      <w:r>
        <w:rPr/>
        <w:tab/>
        <w:t>Eliot’s speaks biblically when he says, “There will be time to murder and create, and time for all the works and days of hands.”   The book of Ecclesiastes instructs the believer in Godly principles and warns that there is a season for everything, “a time to live and a time to die, a time to weep and a time to laugh.”  Everything has its season and there is a time for everything under the sun.  There will be time to make bad decisions and good ones.  There will be time to rewrite words and to form new vision.  Then he mentions Michelangelo again reasserting the fact that after all is said and done, this eminent figure will still be remembered.  Perhaps he ponders if his memory will endure the test of time.</w:t>
      </w:r>
    </w:p>
    <w:p>
      <w:pPr>
        <w:pStyle w:val="Normal"/>
        <w:tabs>
          <w:tab w:val="left" w:pos="720" w:leader="none"/>
        </w:tabs>
        <w:spacing w:lineRule="auto" w:line="480"/>
        <w:rPr/>
      </w:pPr>
      <w:r>
        <w:rPr/>
        <w:tab/>
        <w:t>Feeling that time is marching on, Eliot begins to think about his appearance of the effects of aging.  He fears that as he enters the room, frequented night spots, he will not be looked at as though he were an attractive man.  While everyone realize that he is going bald, maybe they will laugh at how thin he is.  Oh yes, he feels the effects of time upon his back.  Creeping up into his members and causing his physical characteristics to weaken and buckle under the pressure of time; time that waits for no one, time that is indiscriminate as it equitably distributes all the attributes of growing old.  He express a lack of confidence when he says, “To wonder, “Do I dare?” Time to turn back and descend the stair.”   He is not as confident entering a room as he use to be.</w:t>
      </w:r>
    </w:p>
    <w:p>
      <w:pPr>
        <w:pStyle w:val="Normal"/>
        <w:tabs>
          <w:tab w:val="left" w:pos="720" w:leader="none"/>
        </w:tabs>
        <w:spacing w:lineRule="auto" w:line="480"/>
        <w:rPr/>
      </w:pPr>
      <w:r>
        <w:rPr/>
        <w:tab/>
        <w:t>He approaches life bleakly as he says, “I have know them all already, known them all; have know the evenings, mornings, afternoons, I have measured out my life with coffee spoons.”  Eliot seems unable to escape the monotony of everyday life.  He has grown tired of the same old things everyday.  He implies that he has lived a very careful life, one full of intentions and feels so inhibited by the choices that he has made. Will there ever come a day that does not resemble the others?</w:t>
      </w:r>
    </w:p>
    <w:p>
      <w:pPr>
        <w:pStyle w:val="Normal"/>
        <w:tabs>
          <w:tab w:val="left" w:pos="720" w:leader="none"/>
        </w:tabs>
        <w:spacing w:lineRule="auto" w:line="480"/>
        <w:rPr/>
      </w:pPr>
      <w:r>
        <w:rPr/>
        <w:tab/>
        <w:t xml:space="preserve">Eliot speaks of empty relationships that have brought him neither happiness nor great pleasure.  His experiences with women seem to have always been shrouded in pain and disappointment. In an hour of discontent wonders if he should do what he has seen others do, lonely men seeking the company of women for hire, a woman with no strings attached.  He states, “Of lonely men in shirt-sleeves, leaning out of windows?”  </w:t>
      </w:r>
    </w:p>
    <w:p>
      <w:pPr>
        <w:pStyle w:val="Normal"/>
        <w:tabs>
          <w:tab w:val="left" w:pos="720" w:leader="none"/>
        </w:tabs>
        <w:spacing w:lineRule="auto" w:line="480"/>
        <w:rPr/>
      </w:pPr>
      <w:r>
        <w:rPr/>
        <w:tab/>
        <w:t xml:space="preserve">Eliot feels betrayed by life and compares himself to John the Baptist when he states, “I have had my head brought in upon a platter,” and like John (who was an innocent Prophet) he has been so close to dieing that he has seen the “Eternal Footman” laughing.  He fears that like John he will have an untimely death and faintly be remembered.   However, unlike John he is “Lazarus come [back] from the dead.”  </w:t>
      </w:r>
    </w:p>
    <w:p>
      <w:pPr>
        <w:pStyle w:val="Normal"/>
        <w:tabs>
          <w:tab w:val="left" w:pos="720" w:leader="none"/>
        </w:tabs>
        <w:spacing w:lineRule="auto" w:line="480"/>
        <w:rPr/>
      </w:pPr>
      <w:r>
        <w:rPr/>
        <w:tab/>
        <w:t xml:space="preserve">Eliot closes with a tribute to Hamlet whom he idolizes. It is not for great accomplishments that he admires him, but for his ability to be remember.  He infers that Hamlet’s contribution to life is more significant than his will ever be, but for all that it is worth, he is “Deferential, glad to be of use.”  </w:t>
      </w:r>
    </w:p>
    <w:p>
      <w:pPr>
        <w:pStyle w:val="Normal"/>
        <w:tabs>
          <w:tab w:val="left" w:pos="720" w:leader="none"/>
        </w:tabs>
        <w:spacing w:lineRule="auto" w:line="480"/>
        <w:rPr/>
      </w:pPr>
      <w:r>
        <w:rPr/>
        <w:tab/>
        <w:t>Eliot embarks on his interpretation of what it means to become old.  Loosing his hair and loosing his teeth seem to be frightening. He knows that ultimately he will dress the way older people dress and do the things that older people do.  Retirement is at hand and there is no escaping it.  But as long as he is anesthetized he remains safe; it is the hour of awakening that will ultimately lead to his demise</w:t>
      </w:r>
    </w:p>
    <w:p>
      <w:pPr>
        <w:pStyle w:val="Normal"/>
        <w:tabs>
          <w:tab w:val="left" w:pos="720" w:leader="none"/>
        </w:tabs>
        <w:spacing w:lineRule="auto" w:line="480"/>
        <w:rPr/>
      </w:pPr>
      <w:r>
        <w:rPr/>
        <w:tab/>
        <w:t xml:space="preserve">In conclusion, Eliot’s lamentation or his Love Song, allowed him to be uninhibited by life’s realities.  “The Love-Song of J. Alfred Prufrock,” epitomizes one who consciously takes life’s paint brush and at his whim creates all the things necessary for continued existence. Eliot’s greatest escape was his use of passages borrowed from other scholars, poets, and playwrights. Conscious or unconscious, “that is the question.”  </w:t>
      </w:r>
    </w:p>
    <w:p>
      <w:pPr>
        <w:pStyle w:val="Normal"/>
        <w:tabs>
          <w:tab w:val="left" w:pos="720" w:leader="none"/>
        </w:tabs>
        <w:spacing w:lineRule="auto" w:line="480"/>
        <w:rPr/>
      </w:pPr>
      <w:r>
        <w:rPr/>
        <w:tab/>
      </w:r>
    </w:p>
    <w:p>
      <w:pPr>
        <w:pStyle w:val="Normal"/>
        <w:tabs>
          <w:tab w:val="left" w:pos="720" w:leader="none"/>
        </w:tabs>
        <w:spacing w:lineRule="auto" w:line="48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28:00Z</dcterms:created>
  <dc:creator>LILLYA GLENN</dc:creator>
  <dc:description/>
  <cp:keywords/>
  <dc:language>en-US</dc:language>
  <cp:lastModifiedBy>LILLYA GLENN</cp:lastModifiedBy>
  <dcterms:modified xsi:type="dcterms:W3CDTF">2008-03-17T03:24:00Z</dcterms:modified>
  <cp:revision>4</cp:revision>
  <dc:subject/>
  <dc:title/>
</cp:coreProperties>
</file>